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5267813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753136087"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